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color w:val="FF0000"/>
                <w:sz w:val="20"/>
              </w:rPr>
              <w:br w:type="textWrapping" w:clear="all"/>
            </w:r>
            <w:r>
              <w:rPr>
                <w:color w:val="FF0000"/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0" w:name="z0001_000_00"/>
            <w:bookmarkEnd w:id="0"/>
            <w:r>
              <w:rPr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</w:rPr>
              <w:t>___</w:t>
            </w:r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42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567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Форма № 11</w:t>
            </w:r>
          </w:p>
        </w:tc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w:rPr>
                <w:sz w:val="20"/>
                <w:szCs w:val="20"/>
              </w:rPr>
              <w:t>медицинские организации, оказывающие медицинскую помощь пациентам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кологическими расстройствами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left="284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ind w:firstLine="2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firstLine="2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 w:val="20"/>
              </w:rPr>
            </w:pPr>
            <w:r>
              <w:rPr>
                <w:sz w:val="20"/>
                <w:szCs w:val="20"/>
              </w:rPr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20 январ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до 20 февраля 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20"/>
                <w:szCs w:val="20"/>
              </w:rPr>
              <w:t xml:space="preserve">до 5 марта 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_________ № 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 № ___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7725410</wp:posOffset>
                      </wp:positionH>
                      <wp:positionV relativeFrom="paragraph">
                        <wp:posOffset>11207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8.3pt;margin-top:88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z0002_000_00"/>
      <w:bookmarkStart w:id="2" w:name="z0002_000_00"/>
      <w:bookmarkEnd w:id="2"/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62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spacing w:lineRule="exact" w:line="160" w:before="120" w:after="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  <w:szCs w:val="20"/>
              </w:rPr>
              <w:t>Почтовый адрес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  <w:szCs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  <w:color w:val="FF0000"/>
          <w:sz w:val="24"/>
        </w:rPr>
        <w:t xml:space="preserve">РАЗДЕЛ </w:t>
      </w:r>
      <w:r>
        <w:rPr>
          <w:b/>
          <w:bCs/>
          <w:color w:val="FF0000"/>
          <w:sz w:val="24"/>
          <w:lang w:val="en-US"/>
        </w:rPr>
        <w:t>I</w:t>
      </w:r>
      <w:r>
        <w:rPr>
          <w:b/>
          <w:bCs/>
          <w:color w:val="FF0000"/>
          <w:sz w:val="24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Число заболеваний наркологическими расстройствами с впервые в жизни установленным диагнозом, </w:t>
      </w:r>
      <w:r>
        <w:rPr>
          <w:b/>
          <w:bCs/>
          <w:color w:val="FF0000"/>
          <w:sz w:val="24"/>
        </w:rPr>
        <w:t>единиц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24"/>
        </w:rPr>
      </w:pPr>
      <w:r>
        <w:rPr>
          <w:b/>
          <w:bCs/>
          <w:sz w:val="24"/>
        </w:rPr>
        <w:tab/>
        <w:t xml:space="preserve">(1000) </w:t>
        <w:tab/>
        <w:tab/>
        <w:tab/>
        <w:tab/>
        <w:tab/>
        <w:tab/>
        <w:tab/>
        <w:tab/>
        <w:tab/>
        <w:tab/>
        <w:tab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915"/>
        <w:gridCol w:w="1534"/>
        <w:gridCol w:w="1023"/>
        <w:gridCol w:w="1101"/>
        <w:gridCol w:w="1101"/>
        <w:gridCol w:w="1101"/>
        <w:gridCol w:w="1634"/>
        <w:gridCol w:w="1634"/>
      </w:tblGrid>
      <w:tr>
        <w:trPr>
          <w:tblHeader w:val="true"/>
          <w:trHeight w:val="248" w:hRule="atLeast"/>
        </w:trPr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оков и отдельных болезней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с впервые в жизни установленным диагнозом:</w:t>
            </w:r>
          </w:p>
        </w:tc>
      </w:tr>
      <w:tr>
        <w:trPr>
          <w:tblHeader w:val="true"/>
          <w:trHeight w:val="230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 них: женщин</w:t>
            </w:r>
          </w:p>
        </w:tc>
        <w:tc>
          <w:tcPr>
            <w:tcW w:w="5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(из гр. 4):</w:t>
            </w:r>
          </w:p>
        </w:tc>
      </w:tr>
      <w:tr>
        <w:trPr>
          <w:tblHeader w:val="true"/>
          <w:trHeight w:val="320" w:hRule="atLeast"/>
        </w:trPr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х трудоспособного возраст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х старше трудоспособного возраста</w:t>
            </w:r>
          </w:p>
        </w:tc>
      </w:tr>
      <w:tr>
        <w:trPr>
          <w:tblHeader w:val="true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и поведенческие расстройства, связанные с употреблением психоактивных  веществ – всего, в том числе: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 xml:space="preserve">10 –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употреблением алкоголя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алког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дром зависимости от алкоголя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0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других   психоактивных  веществ, всего, в том числе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-F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тивных или снотворных сред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стимулято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юциноген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чих растворител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психоактивных веществ без зависимости, из них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таба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алкогол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аркотик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сихические и поведенческие расстройства, связанные с употреблением психоактивных  веществ у и</w:t>
            </w:r>
            <w:r>
              <w:rPr>
                <w:sz w:val="18"/>
                <w:szCs w:val="18"/>
              </w:rPr>
              <w:t>ностранных граждан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-F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уммы строк 1.2.1 и 1.2.4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наркотик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1.1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1.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3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;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F14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 1.2.2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каннабиоид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2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.2.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.2.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.2.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1.2.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7: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табака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агубное употребле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индром зависим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бстинентное состоя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8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летучих растворителей</w:t>
            </w:r>
          </w:p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летучих растворител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sz w:val="24"/>
        </w:rPr>
      </w:pPr>
      <w:r>
        <w:rPr>
          <w:b/>
          <w:sz w:val="24"/>
        </w:rPr>
        <w:tab/>
        <w:t>(1010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4"/>
        </w:rPr>
        <w:t xml:space="preserve">Число физических лиц зарегистрированных пациентов – всего, </w:t>
      </w:r>
      <w:r>
        <w:rPr>
          <w:color w:val="FF0000"/>
          <w:sz w:val="24"/>
        </w:rPr>
        <w:t>чел.</w:t>
      </w:r>
      <w:r>
        <w:rPr>
          <w:sz w:val="24"/>
        </w:rPr>
        <w:t xml:space="preserve">  1  _____________</w:t>
        <w:tab/>
        <w:t xml:space="preserve">, из них с диагнозом, установленным впервые в жизни, </w:t>
      </w:r>
      <w:r>
        <w:rPr>
          <w:color w:val="FF0000"/>
          <w:sz w:val="24"/>
        </w:rPr>
        <w:t>чел.</w:t>
      </w:r>
      <w:r>
        <w:rPr>
          <w:sz w:val="24"/>
        </w:rPr>
        <w:t xml:space="preserve"> 2 ___________, состоит под диспансерным наблюдением на конец отчетного года, </w:t>
      </w:r>
      <w:r>
        <w:rPr>
          <w:color w:val="FF0000"/>
          <w:sz w:val="24"/>
        </w:rPr>
        <w:t>чел.</w:t>
      </w:r>
      <w:r>
        <w:rPr>
          <w:sz w:val="24"/>
        </w:rPr>
        <w:t xml:space="preserve"> 3 _____________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Число заболеваний наркологическими расстройствами с впервые в жизни установленным диагнозом у сельских жителей, </w:t>
      </w:r>
      <w:r>
        <w:rPr>
          <w:b/>
          <w:bCs/>
          <w:color w:val="FF0000"/>
          <w:sz w:val="24"/>
        </w:rPr>
        <w:t>единица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/>
        <w:tab/>
        <w:tab/>
        <w:t>(1100)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45"/>
        <w:gridCol w:w="1275"/>
        <w:gridCol w:w="935"/>
        <w:gridCol w:w="969"/>
        <w:gridCol w:w="969"/>
        <w:gridCol w:w="969"/>
        <w:gridCol w:w="1438"/>
        <w:gridCol w:w="1438"/>
      </w:tblGrid>
      <w:tr>
        <w:trPr>
          <w:tblHeader w:val="true"/>
          <w:trHeight w:val="248" w:hRule="atLeast"/>
        </w:trPr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оков и отдельных болезне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6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с впервые в жизни установленным диагнозом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из табл. 1000):</w:t>
            </w:r>
          </w:p>
        </w:tc>
      </w:tr>
      <w:tr>
        <w:trPr>
          <w:tblHeader w:val="true"/>
          <w:trHeight w:val="230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х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телей 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 них: женщин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(из гр. 4):</w:t>
            </w:r>
          </w:p>
        </w:tc>
      </w:tr>
      <w:tr>
        <w:trPr>
          <w:tblHeader w:val="true"/>
          <w:trHeight w:val="320" w:hRule="atLeast"/>
        </w:trPr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х трудоспособного возрас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х старше трудоспособного возраста</w:t>
            </w:r>
          </w:p>
        </w:tc>
      </w:tr>
      <w:tr>
        <w:trPr>
          <w:tblHeader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 xml:space="preserve">Психические и поведенческие расстройства, связанные с употреблением психоактивных  веществ – всего, в том числе: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 xml:space="preserve">10 –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употреблением алкоголя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алкогол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дром зависимости от алкоголя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0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других   психоактивных  веществ, всего, в том числе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-F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тивных или снотворных сред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стимулятор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юциноге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чих растворител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психоактивных веществ без зависимости, из них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таба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алкогол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аркотик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сихические и поведенческие расстройства, связанные с употреблением психоактивных  веществ у и</w:t>
            </w:r>
            <w:r>
              <w:rPr>
                <w:sz w:val="18"/>
                <w:szCs w:val="18"/>
              </w:rPr>
              <w:t>ностранных гражда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-F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уммы строк 1.2.1 и 1.2.4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наркотик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1.1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1.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3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;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F14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 1.2.2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каннабиоид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2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7: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табака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агубное употребле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индром зависимост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бстинентное состоян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8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летучих растворителей</w:t>
            </w:r>
          </w:p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летучих растворител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РАЗДЕЛ </w:t>
      </w:r>
      <w:r>
        <w:rPr>
          <w:b/>
          <w:bCs/>
          <w:color w:val="FF0000"/>
          <w:lang w:val="en-US"/>
        </w:rPr>
        <w:t>II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 xml:space="preserve">Сведения о движении пациентов, зарегистрированных и находящихся под наблюдением врача психиатра-нарколога, </w:t>
      </w:r>
      <w:r>
        <w:rPr>
          <w:b/>
          <w:color w:val="FF0000"/>
          <w:sz w:val="24"/>
        </w:rPr>
        <w:t>единица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  <w:tab/>
        <w:t>(2000)</w:t>
      </w:r>
    </w:p>
    <w:tbl>
      <w:tblPr>
        <w:tblW w:w="13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878"/>
        <w:gridCol w:w="1276"/>
        <w:gridCol w:w="992"/>
        <w:gridCol w:w="1134"/>
        <w:gridCol w:w="1134"/>
        <w:gridCol w:w="1134"/>
        <w:gridCol w:w="1134"/>
        <w:gridCol w:w="1107"/>
        <w:gridCol w:w="1019"/>
      </w:tblGrid>
      <w:tr>
        <w:trPr>
          <w:tblHeader w:val="true"/>
          <w:trHeight w:val="248" w:hRule="atLeast"/>
        </w:trPr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оков и отдельных болезней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гистрировано заболевани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 (из гр. 9)</w:t>
            </w:r>
          </w:p>
        </w:tc>
      </w:tr>
      <w:tr>
        <w:trPr>
          <w:tblHeader w:val="true"/>
          <w:trHeight w:val="320" w:hRule="atLeast"/>
        </w:trPr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 0-4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расте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д диспансер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е наблю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под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ансер-ное наблю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при проф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е</w:t>
            </w:r>
          </w:p>
        </w:tc>
      </w:tr>
      <w:tr>
        <w:trPr>
          <w:tblHeader w:val="true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и поведенческие расстройства, связанные с употреблением психоактивных  веществ – всего, в том числе: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 xml:space="preserve">10 –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употреблением алкоголя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алког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дром зависимости от алкоголя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других   психоактивных  веществ, всего, в том числе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-F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тивных или снотворных сред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стимулятор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юциноген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чих раствори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психоактивных веществ без зависимости, из них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таба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алкогол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аркоти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Кроме 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сихические и поведенческие расстройства, связанные с употреблением психоактивных  веществ у и</w:t>
            </w:r>
            <w:r>
              <w:rPr>
                <w:sz w:val="18"/>
                <w:szCs w:val="18"/>
              </w:rPr>
              <w:t>ностранных граждан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-F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уммы строк 1.2.1 и 1.2.4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наркотик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1.1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1.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3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;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F14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 1.2.2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каннабиоид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2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7: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табака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агубное употребле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индром зависимост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бстинентное состояни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8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летучих растворителей</w:t>
            </w:r>
          </w:p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летучих растворителе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  <w:t xml:space="preserve">         </w:t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793"/>
        <w:gridCol w:w="1276"/>
        <w:gridCol w:w="992"/>
        <w:gridCol w:w="1134"/>
        <w:gridCol w:w="1134"/>
        <w:gridCol w:w="1134"/>
        <w:gridCol w:w="1134"/>
        <w:gridCol w:w="880"/>
        <w:gridCol w:w="851"/>
        <w:gridCol w:w="878"/>
        <w:gridCol w:w="889"/>
      </w:tblGrid>
      <w:tr>
        <w:trPr>
          <w:tblHeader w:val="true"/>
          <w:trHeight w:val="248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оков и отдельных болезней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нято с диспансерного наблюдения и состоит на конец отчетного года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де-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14)</w:t>
            </w:r>
          </w:p>
        </w:tc>
        <w:tc>
          <w:tcPr>
            <w:tcW w:w="3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под наблюдением на конец отчетного года</w:t>
            </w:r>
          </w:p>
        </w:tc>
      </w:tr>
      <w:tr>
        <w:trPr>
          <w:tblHeader w:val="true"/>
          <w:trHeight w:val="413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вязи 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здоров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перемено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 жи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рть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 отказом от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люде-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. 19</w:t>
            </w:r>
          </w:p>
        </w:tc>
      </w:tr>
      <w:tr>
        <w:trPr>
          <w:tblHeader w:val="true"/>
          <w:trHeight w:val="412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ы</w:t>
            </w:r>
          </w:p>
        </w:tc>
      </w:tr>
      <w:tr>
        <w:trPr>
          <w:tblHeader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</w:rPr>
              <w:t xml:space="preserve">Психические и поведенческие расстройства, связанные с употреблением психоактивных  веществ – всего, в том числе: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 xml:space="preserve">10 –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употреблением алкоголя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алкого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дром зависимости от алкогол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других   психоактивных  веществ, всего, в том числе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-F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тивных или снотворных сред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стимулятор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юциноген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чих растворите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психоактивных веществ без зависимости, из них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таба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требление алкогол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наркоти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Z7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: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одновременным употреблением нескольких наркотических средств и использованием других психоактивных веще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сихические и поведенческие расстройства, связанные с употреблением психоактивных  веществ у и</w:t>
            </w:r>
            <w:r>
              <w:rPr>
                <w:sz w:val="18"/>
                <w:szCs w:val="18"/>
              </w:rPr>
              <w:t>ностранных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-F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уммы строк 1.2.1 и 1.2.4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наркотик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1.1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1.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3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делирием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;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F14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 1.2.2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каннабиоид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2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делирием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7: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табака</w:t>
            </w:r>
          </w:p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агубное употребл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индром зависим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абстинентное состоя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7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8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летучих растворителей</w:t>
            </w:r>
          </w:p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летучих растворите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РАЗДЕЛ </w:t>
      </w:r>
      <w:r>
        <w:rPr>
          <w:b/>
          <w:bCs/>
          <w:color w:val="FF0000"/>
          <w:lang w:val="en-US"/>
        </w:rPr>
        <w:t>III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 xml:space="preserve">Обследование пациентов с впервые в жизни выявленным диагнозом на наличие гемоконтактных инфекций, </w:t>
      </w:r>
      <w:r>
        <w:rPr>
          <w:b/>
          <w:color w:val="FF0000"/>
          <w:sz w:val="24"/>
        </w:rPr>
        <w:t>единица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(3000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47"/>
        <w:gridCol w:w="1411"/>
        <w:gridCol w:w="992"/>
        <w:gridCol w:w="991"/>
        <w:gridCol w:w="1276"/>
        <w:gridCol w:w="992"/>
        <w:gridCol w:w="992"/>
        <w:gridCol w:w="1298"/>
        <w:gridCol w:w="1081"/>
        <w:gridCol w:w="925"/>
        <w:gridCol w:w="1332"/>
      </w:tblGrid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КБ-10</w:t>
            </w:r>
          </w:p>
        </w:tc>
        <w:tc>
          <w:tcPr>
            <w:tcW w:w="9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числа зарегистрированных с впервые в жизни установленным диагнозом: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 -  инфекции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патита С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епатита В</w:t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-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а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ый стат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-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ар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ый стату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-ва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ар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тивный статус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дром зависимости от наркотических вещест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11.2, F1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" w:name="Z4000_001_03"/>
            <w:bookmarkStart w:id="4" w:name="Z4000_001_03"/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" w:name="Z4000_001_04"/>
            <w:bookmarkStart w:id="6" w:name="Z4000_001_04"/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" w:name="Z4000_001_05"/>
            <w:bookmarkStart w:id="8" w:name="Z4000_001_05"/>
            <w:bookmarkEnd w:id="8"/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" w:name="Z4000_001_06"/>
            <w:bookmarkStart w:id="10" w:name="Z4000_001_06"/>
            <w:bookmarkEnd w:id="10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" w:name="Z4000_001_07"/>
            <w:bookmarkStart w:id="12" w:name="Z4000_001_07"/>
            <w:bookmarkEnd w:id="12"/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" w:name="Z4000_001_08"/>
            <w:bookmarkStart w:id="14" w:name="Z4000_001_08"/>
            <w:bookmarkEnd w:id="14"/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:    дети 0-14 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дети 15-17 лет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губное употребление наркотик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11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 F14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" w:name="Z4000_002_03"/>
            <w:bookmarkStart w:id="16" w:name="Z4000_002_03"/>
            <w:bookmarkEnd w:id="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" w:name="Z4000_002_04"/>
            <w:bookmarkStart w:id="18" w:name="Z4000_002_04"/>
            <w:bookmarkEnd w:id="1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" w:name="Z4000_002_05"/>
            <w:bookmarkStart w:id="20" w:name="Z4000_002_05"/>
            <w:bookmarkEnd w:id="20"/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" w:name="Z4000_002_06"/>
            <w:bookmarkStart w:id="22" w:name="Z4000_002_06"/>
            <w:bookmarkEnd w:id="22"/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3" w:name="Z4000_002_07"/>
            <w:bookmarkStart w:id="24" w:name="Z4000_002_07"/>
            <w:bookmarkEnd w:id="24"/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5" w:name="Z4000_002_08"/>
            <w:bookmarkStart w:id="26" w:name="Z4000_002_08"/>
            <w:bookmarkEnd w:id="26"/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:    дети 0-14 л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дети 15-17 лет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>Сведения о пациентах с психическими и поведенческими расстройствами, вызванными употреблением табака (</w:t>
      </w:r>
      <w:r>
        <w:rPr>
          <w:b/>
          <w:bCs/>
          <w:sz w:val="24"/>
          <w:szCs w:val="20"/>
          <w:lang w:val="en-US"/>
        </w:rPr>
        <w:t>F</w:t>
      </w:r>
      <w:r>
        <w:rPr>
          <w:b/>
          <w:bCs/>
          <w:sz w:val="24"/>
          <w:szCs w:val="20"/>
        </w:rPr>
        <w:t xml:space="preserve">17), </w:t>
      </w:r>
      <w:r>
        <w:rPr>
          <w:b/>
          <w:bCs/>
          <w:color w:val="FF0000"/>
          <w:sz w:val="24"/>
          <w:szCs w:val="20"/>
        </w:rPr>
        <w:t>человек</w:t>
      </w:r>
    </w:p>
    <w:p>
      <w:pPr>
        <w:pStyle w:val="Normal"/>
        <w:ind w:right="907" w:hanging="0"/>
        <w:rPr/>
      </w:pPr>
      <w:r>
        <w:rPr>
          <w:b/>
          <w:bCs/>
          <w:sz w:val="20"/>
          <w:szCs w:val="20"/>
        </w:rPr>
        <w:t>(3100)</w:t>
      </w:r>
      <w:r>
        <w:rPr/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исло зарегистрированных лиц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из гр.2)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7" w:name="z2101_001_01"/>
            <w:bookmarkStart w:id="28" w:name="z2101_001_01"/>
            <w:bookmarkEnd w:id="28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" w:name="z2101_001_02"/>
            <w:bookmarkStart w:id="30" w:name="z2101_001_02"/>
            <w:bookmarkEnd w:id="30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1" w:name="z2101_001_03"/>
            <w:bookmarkStart w:id="32" w:name="z2101_001_03"/>
            <w:bookmarkEnd w:id="32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" w:name="z2101_001_04"/>
            <w:bookmarkStart w:id="34" w:name="z2101_001_04"/>
            <w:bookmarkEnd w:id="34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5" w:name="z2101_001_05"/>
            <w:bookmarkStart w:id="36" w:name="z2101_001_05"/>
            <w:bookmarkEnd w:id="36"/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24"/>
          <w:szCs w:val="20"/>
        </w:rPr>
      </w:pPr>
      <w:r>
        <w:rPr>
          <w:b/>
          <w:bCs/>
          <w:sz w:val="24"/>
          <w:szCs w:val="20"/>
        </w:rPr>
        <w:t xml:space="preserve">Из числа пациентов, состоящих под наблюдением на конец года (гр. 16 табл.2000), находятся в ремиссии, из них с диагнозом, </w:t>
      </w:r>
      <w:r>
        <w:rPr>
          <w:b/>
          <w:bCs/>
          <w:color w:val="FF0000"/>
          <w:sz w:val="24"/>
          <w:szCs w:val="20"/>
        </w:rPr>
        <w:t>челове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FF0000"/>
          <w:sz w:val="24"/>
          <w:szCs w:val="20"/>
        </w:rPr>
      </w:pPr>
      <w:r>
        <w:rPr>
          <w:b/>
          <w:bCs/>
          <w:color w:val="FF0000"/>
          <w:sz w:val="24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(32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дром зависимости от алкоголя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.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дром зависимости от наркотиков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1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4.2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зависимости от ненаркотических психоактивных вещест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3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5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6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8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" w:name="z2130_001_01"/>
            <w:bookmarkStart w:id="38" w:name="z2130_001_01"/>
            <w:bookmarkEnd w:id="38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9" w:name="z2130_001_02"/>
            <w:bookmarkStart w:id="40" w:name="z2130_001_02"/>
            <w:bookmarkEnd w:id="40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1" w:name="z2130_001_03"/>
            <w:bookmarkStart w:id="42" w:name="z2130_001_03"/>
            <w:bookmarkEnd w:id="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" w:name="z2130_001_04"/>
            <w:bookmarkStart w:id="44" w:name="z2130_001_04"/>
            <w:bookmarkEnd w:id="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5" w:name="z2130_001_05"/>
            <w:bookmarkStart w:id="46" w:name="z2130_001_05"/>
            <w:bookmarkEnd w:id="46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" w:name="z2130_001_06"/>
            <w:bookmarkStart w:id="48" w:name="z2130_001_06"/>
            <w:bookmarkEnd w:id="48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9" w:name="z2130_001_07"/>
            <w:bookmarkStart w:id="50" w:name="z2130_001_07"/>
            <w:bookmarkEnd w:id="50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1" w:name="z2130_001_08"/>
            <w:bookmarkStart w:id="52" w:name="z2130_001_08"/>
            <w:bookmarkEnd w:id="52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3" w:name="z2130_001_09"/>
            <w:bookmarkStart w:id="54" w:name="z2130_001_09"/>
            <w:bookmarkEnd w:id="54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 xml:space="preserve">Из числа пациентов, зарегистрированных в отчетном году, перенесли </w:t>
      </w:r>
      <w:r>
        <w:rPr>
          <w:b/>
          <w:color w:val="000000"/>
          <w:sz w:val="24"/>
        </w:rPr>
        <w:t>психозы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 xml:space="preserve">(гр. 4 табл.2000), из них с диагнозом, </w:t>
      </w:r>
      <w:r>
        <w:rPr>
          <w:b/>
          <w:color w:val="FF0000"/>
          <w:sz w:val="24"/>
        </w:rPr>
        <w:t>человек</w:t>
      </w:r>
    </w:p>
    <w:p>
      <w:pPr>
        <w:pStyle w:val="Normal"/>
        <w:ind w:right="907" w:hanging="0"/>
        <w:rPr/>
      </w:pPr>
      <w:r>
        <w:rPr>
          <w:b/>
          <w:sz w:val="20"/>
          <w:szCs w:val="20"/>
        </w:rPr>
        <w:t>(3300)</w:t>
      </w:r>
      <w:r>
        <w:rPr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зависимо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ркотиков 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1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зависимости </w:t>
              <w:br/>
              <w:t xml:space="preserve">от ненаркотических психоактивных веществ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2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3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5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6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8.2)</w:t>
              <w:b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губное употребление наркоти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11.1, F14.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агубное употребление ненаркотические психоактивных вещест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12.1, F13.1, F15.1, F16.1, F18.1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" w:name="z2140_001_01"/>
            <w:bookmarkStart w:id="56" w:name="z2140_001_01"/>
            <w:bookmarkEnd w:id="56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7" w:name="z2140_001_02"/>
            <w:bookmarkStart w:id="58" w:name="z2140_001_02"/>
            <w:bookmarkEnd w:id="58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" w:name="z2140_001_03"/>
            <w:bookmarkStart w:id="60" w:name="z2140_001_03"/>
            <w:bookmarkEnd w:id="60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1" w:name="z2140_001_04"/>
            <w:bookmarkStart w:id="62" w:name="z2140_001_04"/>
            <w:bookmarkEnd w:id="62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Число пациентов, проходивших в течение отчетного года амбулаторное анонимное лечение и (или) реабилитацию с диагнозом, </w:t>
      </w:r>
      <w:r>
        <w:rPr>
          <w:b/>
          <w:color w:val="FF0000"/>
          <w:sz w:val="24"/>
        </w:rPr>
        <w:t>челове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07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(3400)</w:t>
      </w:r>
      <w:r>
        <w:rPr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           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0"/>
        <w:gridCol w:w="1530"/>
        <w:gridCol w:w="1562"/>
        <w:gridCol w:w="2110"/>
        <w:gridCol w:w="1434"/>
        <w:gridCol w:w="1826"/>
        <w:gridCol w:w="2552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зависимости </w:t>
              <w:br/>
              <w:t>от алкого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10.2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й психоз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F10.5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зависимости </w:t>
              <w:br/>
              <w:t xml:space="preserve">от наркотиков 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11.2, F14.2)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 ненаркотиче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оактивных веществ 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2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3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5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6.2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8.2)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острая интоксикация и пагубное употребление: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10.0, F10.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тиков</w:t>
            </w:r>
          </w:p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F11.0, F11.1, F14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, F14.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ркотических психоактивных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ст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F12.0, F12.1, F13.0, F13.1, F15.0, F15.1, F16.0, F16.1, F18.0, F18.1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3" w:name="z2150_001_03"/>
            <w:bookmarkStart w:id="64" w:name="z2150_001_03"/>
            <w:bookmarkEnd w:id="64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5" w:name="z2150_001_04"/>
            <w:bookmarkStart w:id="66" w:name="z2150_001_04"/>
            <w:bookmarkEnd w:id="66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7" w:name="z2150_001_05"/>
            <w:bookmarkStart w:id="68" w:name="z2150_001_05"/>
            <w:bookmarkEnd w:id="68"/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9" w:name="z2150_001_06"/>
            <w:bookmarkStart w:id="70" w:name="z2150_001_06"/>
            <w:bookmarkEnd w:id="70"/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1" w:name="z2150_001_07"/>
            <w:bookmarkStart w:id="72" w:name="z2150_001_07"/>
            <w:bookmarkEnd w:id="72"/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" w:name="z2150_001_08"/>
            <w:bookmarkStart w:id="74" w:name="z2150_001_08"/>
            <w:bookmarkEnd w:id="74"/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5" w:name="z2150_001_09"/>
            <w:bookmarkStart w:id="76" w:name="z2150_001_09"/>
            <w:bookmarkEnd w:id="76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" w:name="z2150_001_10"/>
            <w:bookmarkStart w:id="78" w:name="z2150_001_10"/>
            <w:bookmarkEnd w:id="78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0"/>
          <w:lang w:val="en-US"/>
        </w:rPr>
      </w:pPr>
      <w:r>
        <w:rPr>
          <w:b/>
          <w:bCs/>
          <w:color w:val="FF0000"/>
          <w:sz w:val="24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bookmarkStart w:id="79" w:name="_Hlk179211060"/>
      <w:bookmarkEnd w:id="79"/>
      <w:r>
        <w:rPr>
          <w:b/>
          <w:bCs/>
          <w:color w:val="FF0000"/>
          <w:sz w:val="24"/>
        </w:rPr>
        <w:t xml:space="preserve">РАЗДЕЛ </w:t>
      </w:r>
      <w:r>
        <w:rPr>
          <w:b/>
          <w:bCs/>
          <w:color w:val="FF0000"/>
          <w:sz w:val="24"/>
          <w:lang w:val="en-US"/>
        </w:rPr>
        <w:t>IV</w:t>
      </w:r>
    </w:p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  <w:bookmarkStart w:id="80" w:name="_Hlk179211060"/>
      <w:bookmarkStart w:id="81" w:name="_Hlk179211060"/>
      <w:bookmarkEnd w:id="8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  <w:szCs w:val="20"/>
        </w:rPr>
      </w:pPr>
      <w:r>
        <w:rPr>
          <w:b/>
          <w:sz w:val="24"/>
          <w:szCs w:val="20"/>
        </w:rPr>
        <w:t xml:space="preserve">Сведения об амбулаторной реабилитации, </w:t>
      </w:r>
      <w:r>
        <w:rPr>
          <w:b/>
          <w:color w:val="FF0000"/>
          <w:sz w:val="24"/>
          <w:szCs w:val="20"/>
        </w:rPr>
        <w:t>человек</w:t>
      </w:r>
    </w:p>
    <w:p>
      <w:pPr>
        <w:pStyle w:val="Normal"/>
        <w:ind w:right="907" w:hanging="0"/>
        <w:rPr/>
      </w:pPr>
      <w:r>
        <w:rPr>
          <w:b/>
          <w:sz w:val="20"/>
          <w:szCs w:val="20"/>
        </w:rPr>
        <w:t>(4000)</w:t>
      </w:r>
      <w:r>
        <w:rPr/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1985"/>
        <w:gridCol w:w="1134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тдельных болезн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общего числа пациентов (табл.2000 гр. 4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з общего числа  (гр.4) –после прохож-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-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(из гр.4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ршили реабилитаци-онну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конец года продол-ж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аби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ругим причинам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 от алкого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2" w:name="z2160_001_03"/>
            <w:bookmarkStart w:id="83" w:name="z2160_001_03"/>
            <w:bookmarkEnd w:id="8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4" w:name="z2160_001_04"/>
            <w:bookmarkStart w:id="85" w:name="z2160_001_04"/>
            <w:bookmarkEnd w:id="8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" w:name="z2160_001_05"/>
            <w:bookmarkStart w:id="87" w:name="z2160_001_05"/>
            <w:bookmarkEnd w:id="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8" w:name="z2160_001_06"/>
            <w:bookmarkStart w:id="89" w:name="z2160_001_06"/>
            <w:bookmarkEnd w:id="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" w:name="z2160_001_07"/>
            <w:bookmarkStart w:id="91" w:name="z2160_001_07"/>
            <w:bookmarkEnd w:id="9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2" w:name="z2160_001_08"/>
            <w:bookmarkStart w:id="93" w:name="z2160_001_08"/>
            <w:bookmarkEnd w:id="93"/>
          </w:p>
        </w:tc>
      </w:tr>
      <w:tr>
        <w:trPr>
          <w:trHeight w:val="1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 от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11.2, F1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4" w:name="z2160_002_03"/>
            <w:bookmarkStart w:id="95" w:name="z2160_002_03"/>
            <w:bookmarkEnd w:id="9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6" w:name="z2160_002_04"/>
            <w:bookmarkStart w:id="97" w:name="z2160_002_04"/>
            <w:bookmarkEnd w:id="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8" w:name="z2160_002_05"/>
            <w:bookmarkStart w:id="99" w:name="z2160_002_05"/>
            <w:bookmarkEnd w:id="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0" w:name="z2160_002_06"/>
            <w:bookmarkStart w:id="101" w:name="z2160_002_06"/>
            <w:bookmarkEnd w:id="1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2" w:name="z2160_002_07"/>
            <w:bookmarkStart w:id="103" w:name="z2160_002_07"/>
            <w:bookmarkEnd w:id="1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4" w:name="z2160_002_08"/>
            <w:bookmarkStart w:id="105" w:name="z2160_002_08"/>
            <w:bookmarkEnd w:id="105"/>
          </w:p>
        </w:tc>
      </w:tr>
      <w:tr>
        <w:trPr>
          <w:trHeight w:val="3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 от ненаркотических психоактивны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12.2, F13.2, F15.2, F16.2, F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6" w:name="z2160_003_03"/>
            <w:bookmarkStart w:id="107" w:name="z2160_003_03"/>
            <w:bookmarkEnd w:id="10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8" w:name="z2160_003_04"/>
            <w:bookmarkStart w:id="109" w:name="z2160_003_04"/>
            <w:bookmarkEnd w:id="10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" w:name="z2160_003_05"/>
            <w:bookmarkStart w:id="111" w:name="z2160_003_05"/>
            <w:bookmarkEnd w:id="1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2" w:name="z2160_003_06"/>
            <w:bookmarkStart w:id="113" w:name="z2160_003_06"/>
            <w:bookmarkEnd w:id="1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" w:name="z2160_003_07"/>
            <w:bookmarkStart w:id="115" w:name="z2160_003_07"/>
            <w:bookmarkEnd w:id="1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6" w:name="z2160_003_08"/>
            <w:bookmarkStart w:id="117" w:name="z2160_003_08"/>
            <w:bookmarkEnd w:id="117"/>
          </w:p>
        </w:tc>
      </w:tr>
      <w:tr>
        <w:trPr>
          <w:trHeight w:val="45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убное употребление алкоголя, наркотических и ненаркотических психоактивны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10.1, F11.1, F12.1, F13.1, F14.1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  <w:lang w:val="en-US"/>
              </w:rPr>
              <w:t>15.1, F16.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, F1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118" w:name="z2160_004_03"/>
            <w:bookmarkStart w:id="119" w:name="z2160_004_03"/>
            <w:bookmarkEnd w:id="11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120" w:name="z2160_004_04"/>
            <w:bookmarkStart w:id="121" w:name="z2160_004_04"/>
            <w:bookmarkEnd w:id="12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122" w:name="z2160_004_05"/>
            <w:bookmarkStart w:id="123" w:name="z2160_004_05"/>
            <w:bookmarkEnd w:id="12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124" w:name="z2160_004_06"/>
            <w:bookmarkStart w:id="125" w:name="z2160_004_06"/>
            <w:bookmarkEnd w:id="1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126" w:name="z2160_004_07"/>
            <w:bookmarkStart w:id="127" w:name="z2160_004_07"/>
            <w:bookmarkEnd w:id="12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128" w:name="z2160_004_08"/>
            <w:bookmarkStart w:id="129" w:name="z2160_004_08"/>
            <w:bookmarkEnd w:id="129"/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" w:name="z2160_005_03"/>
            <w:bookmarkStart w:id="131" w:name="z2160_005_03"/>
            <w:bookmarkEnd w:id="1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" w:name="z2160_005_04"/>
            <w:bookmarkStart w:id="133" w:name="z2160_005_04"/>
            <w:bookmarkEnd w:id="13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" w:name="z2160_005_05"/>
            <w:bookmarkStart w:id="135" w:name="z2160_005_05"/>
            <w:bookmarkEnd w:id="13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6" w:name="z2160_005_06"/>
            <w:bookmarkStart w:id="137" w:name="z2160_005_06"/>
            <w:bookmarkEnd w:id="1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8" w:name="z2160_005_07"/>
            <w:bookmarkStart w:id="139" w:name="z2160_005_07"/>
            <w:bookmarkEnd w:id="13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0" w:name="z2160_005_08"/>
            <w:bookmarkStart w:id="141" w:name="z2160_005_08"/>
            <w:bookmarkEnd w:id="141"/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 xml:space="preserve">Сведения о пациентах, проходивших обязательное или альтернативное амбулаторное лечение, </w:t>
      </w:r>
      <w:r>
        <w:rPr>
          <w:b/>
          <w:color w:val="FF0000"/>
          <w:sz w:val="24"/>
        </w:rPr>
        <w:t>человек</w:t>
      </w:r>
    </w:p>
    <w:p>
      <w:pPr>
        <w:pStyle w:val="Normal"/>
        <w:ind w:right="907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(4100) </w:t>
      </w:r>
      <w:r>
        <w:rPr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1418"/>
        <w:gridCol w:w="1275"/>
        <w:gridCol w:w="1134"/>
        <w:gridCol w:w="1134"/>
        <w:gridCol w:w="851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по поводу:</w:t>
            </w:r>
          </w:p>
        </w:tc>
        <w:tc>
          <w:tcPr>
            <w:tcW w:w="5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-тивного ле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них (гр.8): находятся в ремис-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26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дром зависимости от алкого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2" w:name="z2170_001_03"/>
            <w:bookmarkStart w:id="143" w:name="z2170_001_03"/>
            <w:bookmarkEnd w:id="1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4" w:name="z2170_001_04"/>
            <w:bookmarkStart w:id="145" w:name="z2170_001_04"/>
            <w:bookmarkEnd w:id="14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6" w:name="z2170_001_05"/>
            <w:bookmarkStart w:id="147" w:name="z2170_001_05"/>
            <w:bookmarkEnd w:id="1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8" w:name="z2170_001_06"/>
            <w:bookmarkStart w:id="149" w:name="z2170_001_06"/>
            <w:bookmarkEnd w:id="1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0" w:name="z2170_001_07"/>
            <w:bookmarkStart w:id="151" w:name="z2170_001_07"/>
            <w:bookmarkEnd w:id="15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2" w:name="z2170_001_08"/>
            <w:bookmarkStart w:id="153" w:name="z2170_001_08"/>
            <w:bookmarkEnd w:id="15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" w:name="z2170_001_09"/>
            <w:bookmarkStart w:id="155" w:name="z2170_001_09"/>
            <w:bookmarkEnd w:id="15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" w:name="z2170_001_10"/>
            <w:bookmarkStart w:id="157" w:name="z2170_001_10"/>
            <w:bookmarkEnd w:id="15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" w:name="z2170_001_11"/>
            <w:bookmarkStart w:id="159" w:name="z2170_001_11"/>
            <w:bookmarkEnd w:id="159"/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зависимости от наркотических веще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11.2, F14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160" w:name="z2170_002_03"/>
            <w:bookmarkStart w:id="161" w:name="z2170_002_03"/>
            <w:bookmarkEnd w:id="1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2" w:name="z2170_002_04"/>
            <w:bookmarkStart w:id="163" w:name="z2170_002_04"/>
            <w:bookmarkEnd w:id="16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4" w:name="z2170_002_05"/>
            <w:bookmarkStart w:id="165" w:name="z2170_002_05"/>
            <w:bookmarkEnd w:id="1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6" w:name="z2170_002_06"/>
            <w:bookmarkStart w:id="167" w:name="z2170_002_06"/>
            <w:bookmarkEnd w:id="1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8" w:name="z2170_002_07"/>
            <w:bookmarkStart w:id="169" w:name="z2170_002_07"/>
            <w:bookmarkEnd w:id="16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0" w:name="z2170_002_08"/>
            <w:bookmarkStart w:id="171" w:name="z2170_002_08"/>
            <w:bookmarkEnd w:id="1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2" w:name="z2170_002_09"/>
            <w:bookmarkStart w:id="173" w:name="z2170_002_09"/>
            <w:bookmarkEnd w:id="1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4" w:name="z2170_002_10"/>
            <w:bookmarkStart w:id="175" w:name="z2170_002_10"/>
            <w:bookmarkEnd w:id="17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6" w:name="z2170_002_11"/>
            <w:bookmarkStart w:id="177" w:name="z2170_002_11"/>
            <w:bookmarkEnd w:id="177"/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 от ненаркотических пси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F12.2, </w:t>
            </w:r>
            <w:r>
              <w:rPr>
                <w:bCs/>
                <w:sz w:val="20"/>
                <w:szCs w:val="20"/>
                <w:lang w:val="en-US"/>
              </w:rPr>
              <w:t>F</w:t>
            </w:r>
            <w:r>
              <w:rPr>
                <w:bCs/>
                <w:sz w:val="20"/>
                <w:szCs w:val="20"/>
              </w:rPr>
              <w:t>13.2, F15.2, F16.2, F18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78" w:name="z2170_003_03"/>
            <w:bookmarkStart w:id="179" w:name="z2170_003_03"/>
            <w:bookmarkEnd w:id="1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0" w:name="z2170_003_04"/>
            <w:bookmarkStart w:id="181" w:name="z2170_003_04"/>
            <w:bookmarkEnd w:id="18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2" w:name="z2170_003_05"/>
            <w:bookmarkStart w:id="183" w:name="z2170_003_05"/>
            <w:bookmarkEnd w:id="1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4" w:name="z2170_003_06"/>
            <w:bookmarkStart w:id="185" w:name="z2170_003_06"/>
            <w:bookmarkEnd w:id="1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6" w:name="z2170_003_07"/>
            <w:bookmarkStart w:id="187" w:name="z2170_003_07"/>
            <w:bookmarkEnd w:id="18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8" w:name="z2170_003_08"/>
            <w:bookmarkStart w:id="189" w:name="z2170_003_08"/>
            <w:bookmarkEnd w:id="18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0" w:name="z2170_003_09"/>
            <w:bookmarkStart w:id="191" w:name="z2170_003_09"/>
            <w:bookmarkEnd w:id="19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2" w:name="z2170_003_10"/>
            <w:bookmarkStart w:id="193" w:name="z2170_003_10"/>
            <w:bookmarkEnd w:id="19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4" w:name="z2170_003_11"/>
            <w:bookmarkStart w:id="195" w:name="z2170_003_11"/>
            <w:bookmarkEnd w:id="195"/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6" w:name="z2170_004_03"/>
            <w:bookmarkStart w:id="197" w:name="z2170_004_03"/>
            <w:bookmarkEnd w:id="1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98" w:name="z2170_004_04"/>
            <w:bookmarkStart w:id="199" w:name="z2170_004_04"/>
            <w:bookmarkEnd w:id="19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0" w:name="z2170_004_05"/>
            <w:bookmarkStart w:id="201" w:name="z2170_004_05"/>
            <w:bookmarkEnd w:id="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" w:name="z2170_004_06"/>
            <w:bookmarkStart w:id="203" w:name="z2170_004_06"/>
            <w:bookmarkEnd w:id="20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4" w:name="z2170_004_07"/>
            <w:bookmarkStart w:id="205" w:name="z2170_004_07"/>
            <w:bookmarkEnd w:id="20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6" w:name="z2170_004_08"/>
            <w:bookmarkStart w:id="207" w:name="z2170_004_08"/>
            <w:bookmarkEnd w:id="2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8" w:name="z2170_004_09"/>
            <w:bookmarkStart w:id="209" w:name="z2170_004_09"/>
            <w:bookmarkEnd w:id="2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0" w:name="z2170_004_10"/>
            <w:bookmarkStart w:id="211" w:name="z2170_004_10"/>
            <w:bookmarkEnd w:id="21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12" w:name="z2170_004_11"/>
            <w:bookmarkStart w:id="213" w:name="z2170_004_11"/>
            <w:bookmarkEnd w:id="213"/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РАЗДЕЛ </w:t>
      </w:r>
      <w:r>
        <w:rPr>
          <w:b/>
          <w:bCs/>
          <w:color w:val="FF0000"/>
          <w:sz w:val="24"/>
          <w:lang w:val="en-US"/>
        </w:rPr>
        <w:t>V</w:t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Деятельность психологов, специалистов по социальной работе и социальных работников</w:t>
      </w:r>
    </w:p>
    <w:p>
      <w:pPr>
        <w:pStyle w:val="Normal"/>
        <w:ind w:right="85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51" w:hanging="0"/>
        <w:rPr/>
      </w:pPr>
      <w:r>
        <w:rPr>
          <w:b/>
          <w:sz w:val="20"/>
          <w:szCs w:val="20"/>
        </w:rPr>
        <w:t>(5000)</w:t>
      </w:r>
      <w:r>
        <w:rPr/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ов, которым оказывалась помощь в течение отчетного года (вкл. созависи-мых), </w:t>
            </w:r>
            <w:r>
              <w:rPr>
                <w:color w:val="FF0000"/>
                <w:sz w:val="20"/>
                <w:szCs w:val="20"/>
              </w:rPr>
              <w:t>че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й (консульта-ций и иных контактов) – всего, е</w:t>
            </w:r>
            <w:r>
              <w:rPr>
                <w:color w:val="FF0000"/>
                <w:sz w:val="20"/>
                <w:szCs w:val="20"/>
              </w:rPr>
              <w:t>диница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Из них по поводу (из гр.4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еления, </w:t>
            </w:r>
            <w:r>
              <w:rPr>
                <w:color w:val="FF0000"/>
                <w:sz w:val="20"/>
                <w:szCs w:val="20"/>
              </w:rPr>
              <w:t>единица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ансов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амбулаторны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210_001_04"/>
            <w:bookmarkStart w:id="215" w:name="z2210_001_03"/>
            <w:bookmarkStart w:id="216" w:name="z2210_001_04"/>
            <w:bookmarkStart w:id="217" w:name="z2210_001_03"/>
            <w:bookmarkEnd w:id="216"/>
            <w:bookmarkEnd w:id="21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210_001_05"/>
            <w:bookmarkStart w:id="219" w:name="z2210_001_05"/>
            <w:bookmarkEnd w:id="21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210_001_06"/>
            <w:bookmarkStart w:id="221" w:name="z2210_001_06"/>
            <w:bookmarkEnd w:id="22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210_001_07"/>
            <w:bookmarkStart w:id="223" w:name="z2210_001_07"/>
            <w:bookmarkEnd w:id="2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210_001_08"/>
            <w:bookmarkStart w:id="225" w:name="z2210_001_08"/>
            <w:bookmarkEnd w:id="2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210_001_09"/>
            <w:bookmarkStart w:id="227" w:name="z2210_001_09"/>
            <w:bookmarkEnd w:id="22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210_001_10"/>
            <w:bookmarkStart w:id="229" w:name="z2210_001_10"/>
            <w:bookmarkEnd w:id="2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210_001_11"/>
            <w:bookmarkStart w:id="231" w:name="z2210_001_11"/>
            <w:bookmarkEnd w:id="23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210_002_04"/>
            <w:bookmarkStart w:id="233" w:name="z2210_002_03"/>
            <w:bookmarkStart w:id="234" w:name="z2210_002_04"/>
            <w:bookmarkStart w:id="235" w:name="z2210_002_03"/>
            <w:bookmarkEnd w:id="234"/>
            <w:bookmarkEnd w:id="23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210_002_05"/>
            <w:bookmarkStart w:id="237" w:name="z2210_002_05"/>
            <w:bookmarkEnd w:id="23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210_002_06"/>
            <w:bookmarkStart w:id="239" w:name="z2210_002_06"/>
            <w:bookmarkEnd w:id="23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210_002_07"/>
            <w:bookmarkStart w:id="241" w:name="z2210_002_07"/>
            <w:bookmarkEnd w:id="2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210_002_08"/>
            <w:bookmarkStart w:id="243" w:name="z2210_002_08"/>
            <w:bookmarkEnd w:id="2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210_002_09"/>
            <w:bookmarkStart w:id="245" w:name="z2210_002_09"/>
            <w:bookmarkEnd w:id="24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210_002_10"/>
            <w:bookmarkStart w:id="247" w:name="z2210_002_10"/>
            <w:bookmarkEnd w:id="2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210_002_11"/>
            <w:bookmarkStart w:id="249" w:name="z2210_002_11"/>
            <w:bookmarkEnd w:id="24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2210_003_04"/>
            <w:bookmarkStart w:id="251" w:name="z2210_003_03"/>
            <w:bookmarkStart w:id="252" w:name="z2210_003_04"/>
            <w:bookmarkStart w:id="253" w:name="z2210_003_03"/>
            <w:bookmarkEnd w:id="252"/>
            <w:bookmarkEnd w:id="25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2210_003_05"/>
            <w:bookmarkStart w:id="255" w:name="z2210_003_05"/>
            <w:bookmarkEnd w:id="25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210_003_06"/>
            <w:bookmarkStart w:id="257" w:name="z2210_003_06"/>
            <w:bookmarkEnd w:id="25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2210_003_07"/>
            <w:bookmarkStart w:id="259" w:name="z2210_003_07"/>
            <w:bookmarkEnd w:id="2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2210_003_08"/>
            <w:bookmarkStart w:id="261" w:name="z2210_003_08"/>
            <w:bookmarkEnd w:id="2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2210_003_09"/>
            <w:bookmarkStart w:id="263" w:name="z2210_003_09"/>
            <w:bookmarkEnd w:id="26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2210_003_10"/>
            <w:bookmarkStart w:id="265" w:name="z2210_003_10"/>
            <w:bookmarkEnd w:id="2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2210_003_11"/>
            <w:bookmarkStart w:id="267" w:name="z2210_003_11"/>
            <w:bookmarkEnd w:id="26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тационарных отделени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2210_004_04"/>
            <w:bookmarkStart w:id="269" w:name="z2210_004_03"/>
            <w:bookmarkStart w:id="270" w:name="z2210_004_04"/>
            <w:bookmarkStart w:id="271" w:name="z2210_004_03"/>
            <w:bookmarkEnd w:id="270"/>
            <w:bookmarkEnd w:id="27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2210_004_05"/>
            <w:bookmarkStart w:id="273" w:name="z2210_004_05"/>
            <w:bookmarkEnd w:id="27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2210_004_06"/>
            <w:bookmarkStart w:id="275" w:name="z2210_004_06"/>
            <w:bookmarkEnd w:id="27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2210_004_07"/>
            <w:bookmarkStart w:id="277" w:name="z2210_004_07"/>
            <w:bookmarkEnd w:id="2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2210_004_08"/>
            <w:bookmarkStart w:id="279" w:name="z2210_004_08"/>
            <w:bookmarkEnd w:id="2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2210_004_09"/>
            <w:bookmarkStart w:id="281" w:name="z2210_004_09"/>
            <w:bookmarkEnd w:id="28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2210_004_10"/>
            <w:bookmarkStart w:id="283" w:name="z2210_004_10"/>
            <w:bookmarkEnd w:id="2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210_004_11"/>
            <w:bookmarkStart w:id="285" w:name="z2210_004_11"/>
            <w:bookmarkEnd w:id="28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2210_005_04"/>
            <w:bookmarkStart w:id="287" w:name="z2210_005_03"/>
            <w:bookmarkStart w:id="288" w:name="z2210_005_04"/>
            <w:bookmarkStart w:id="289" w:name="z2210_005_03"/>
            <w:bookmarkEnd w:id="288"/>
            <w:bookmarkEnd w:id="28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2210_005_05"/>
            <w:bookmarkStart w:id="291" w:name="z2210_005_05"/>
            <w:bookmarkEnd w:id="2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2210_005_06"/>
            <w:bookmarkStart w:id="293" w:name="z2210_005_06"/>
            <w:bookmarkEnd w:id="2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2210_005_07"/>
            <w:bookmarkStart w:id="295" w:name="z2210_005_07"/>
            <w:bookmarkEnd w:id="29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2210_005_08"/>
            <w:bookmarkStart w:id="297" w:name="z2210_005_08"/>
            <w:bookmarkEnd w:id="29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210_005_09"/>
            <w:bookmarkStart w:id="299" w:name="z2210_005_09"/>
            <w:bookmarkEnd w:id="29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2210_005_10"/>
            <w:bookmarkStart w:id="301" w:name="z2210_005_10"/>
            <w:bookmarkEnd w:id="3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2210_005_11"/>
            <w:bookmarkStart w:id="303" w:name="z2210_005_11"/>
            <w:bookmarkEnd w:id="30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2210_006_04"/>
            <w:bookmarkStart w:id="305" w:name="z2210_006_03"/>
            <w:bookmarkStart w:id="306" w:name="z2210_006_04"/>
            <w:bookmarkStart w:id="307" w:name="z2210_006_03"/>
            <w:bookmarkEnd w:id="306"/>
            <w:bookmarkEnd w:id="30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2210_006_05"/>
            <w:bookmarkStart w:id="309" w:name="z2210_006_05"/>
            <w:bookmarkEnd w:id="3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2210_006_06"/>
            <w:bookmarkStart w:id="311" w:name="z2210_006_06"/>
            <w:bookmarkEnd w:id="3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210_006_07"/>
            <w:bookmarkStart w:id="313" w:name="z2210_006_07"/>
            <w:bookmarkEnd w:id="31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2210_006_08"/>
            <w:bookmarkStart w:id="315" w:name="z2210_006_08"/>
            <w:bookmarkEnd w:id="31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2210_006_09"/>
            <w:bookmarkStart w:id="317" w:name="z2210_006_09"/>
            <w:bookmarkEnd w:id="31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2210_006_10"/>
            <w:bookmarkStart w:id="319" w:name="z2210_006_10"/>
            <w:bookmarkEnd w:id="3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2210_006_11"/>
            <w:bookmarkStart w:id="321" w:name="z2210_006_11"/>
            <w:bookmarkEnd w:id="321"/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РАЗДЕЛ </w:t>
      </w:r>
      <w:r>
        <w:rPr>
          <w:b/>
          <w:bCs/>
          <w:color w:val="FF0000"/>
          <w:lang w:val="en-US"/>
        </w:rPr>
        <w:t>VI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тационарная наркологическая помощь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(6000)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914"/>
        <w:gridCol w:w="1534"/>
        <w:gridCol w:w="1023"/>
        <w:gridCol w:w="1134"/>
        <w:gridCol w:w="1134"/>
        <w:gridCol w:w="991"/>
        <w:gridCol w:w="992"/>
        <w:gridCol w:w="1276"/>
        <w:gridCol w:w="1047"/>
      </w:tblGrid>
      <w:tr>
        <w:trPr>
          <w:tblHeader w:val="true"/>
          <w:trHeight w:val="248" w:hRule="atLeast"/>
        </w:trPr>
        <w:tc>
          <w:tcPr>
            <w:tcW w:w="4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локов и отдельных болезней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  <w:r>
              <w:rPr>
                <w:color w:val="FF0000"/>
                <w:sz w:val="18"/>
                <w:szCs w:val="18"/>
              </w:rPr>
              <w:t>человек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гр. 4)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-ными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йко-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ней, </w:t>
            </w:r>
            <w:r>
              <w:rPr>
                <w:color w:val="FF0000"/>
                <w:sz w:val="18"/>
                <w:szCs w:val="18"/>
              </w:rPr>
              <w:t>единица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рло, </w:t>
            </w:r>
            <w:r>
              <w:rPr>
                <w:color w:val="FF0000"/>
                <w:sz w:val="18"/>
                <w:szCs w:val="18"/>
              </w:rPr>
              <w:t>человек</w:t>
            </w:r>
          </w:p>
        </w:tc>
      </w:tr>
      <w:tr>
        <w:trPr>
          <w:tblHeader w:val="true"/>
          <w:trHeight w:val="828" w:hRule="atLeast"/>
        </w:trPr>
        <w:tc>
          <w:tcPr>
            <w:tcW w:w="4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лено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х ж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4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ей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сихические и поведенческие расстройства, связанные с употреблением психоактивных  веществ – всего, в том числе: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 xml:space="preserve">10 –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F</w:t>
            </w: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вызванные употреблением алкоголя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алкогол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/>
            </w:pPr>
            <w:r>
              <w:rPr>
                <w:sz w:val="18"/>
                <w:szCs w:val="18"/>
              </w:rPr>
              <w:t xml:space="preserve">синдром зависимости от алкоголя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0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0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0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других   психоактивных  веществ, всего, в том числе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1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en-US"/>
              </w:rPr>
              <w:t>-F1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оид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оид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дативных или снотворных средст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аин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стимулятор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люциногено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чих растворител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уммы строк 1.2.1 и 1.2.4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наркотик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1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1.1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1.2</w:t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</w:rPr>
              <w:t>14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3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4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;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F14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1.</w:t>
            </w:r>
            <w:r>
              <w:rPr>
                <w:sz w:val="18"/>
                <w:szCs w:val="18"/>
                <w:lang w:eastAsia="en-US"/>
              </w:rPr>
              <w:t>6</w:t>
            </w:r>
            <w:r>
              <w:rPr>
                <w:sz w:val="18"/>
                <w:szCs w:val="18"/>
                <w:lang w:val="en-US" w:eastAsia="en-US"/>
              </w:rPr>
              <w:t>; F14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Из стр. 1.2.2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каннабиоид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2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2.1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синдром зависимости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бстинентное состояние с делирием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амнестический синдром  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1</w:t>
            </w:r>
            <w:r>
              <w:rPr>
                <w:sz w:val="18"/>
                <w:szCs w:val="18"/>
                <w:lang w:eastAsia="en-US"/>
              </w:rPr>
              <w:t>2</w:t>
            </w:r>
            <w:r>
              <w:rPr>
                <w:sz w:val="18"/>
                <w:szCs w:val="18"/>
                <w:lang w:val="en-US" w:eastAsia="en-US"/>
              </w:rPr>
              <w:t>.</w:t>
            </w:r>
            <w:r>
              <w:rPr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стр. 1.2.8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и поведенческие расстройства, связанные с употреблением летучих растворителей</w:t>
            </w:r>
          </w:p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губное употреблени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летучих растворител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стинентное состояние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стинентное состояние с делирие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тическое расстройств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7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autoSpaceDE w:val="false"/>
              <w:spacing w:lineRule="exact" w:line="220"/>
              <w:ind w:lef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нестический синдром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  <w:r>
              <w:rPr>
                <w:sz w:val="18"/>
                <w:szCs w:val="18"/>
                <w:lang w:eastAsia="en-US"/>
              </w:rPr>
              <w:t>18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ведения о наркологической помощи в дневных стационарах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  <w:t>(6100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ано пациентов, </w:t>
            </w:r>
            <w:r>
              <w:rPr>
                <w:color w:val="FF0000"/>
                <w:sz w:val="18"/>
                <w:szCs w:val="1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о пациенто- дней, </w:t>
            </w:r>
            <w:r>
              <w:rPr>
                <w:color w:val="FF0000"/>
                <w:sz w:val="18"/>
                <w:szCs w:val="18"/>
              </w:rPr>
              <w:t>еди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рло, </w:t>
            </w:r>
            <w:r>
              <w:rPr>
                <w:color w:val="FF0000"/>
                <w:sz w:val="18"/>
                <w:szCs w:val="1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исано пациентов, </w:t>
            </w:r>
            <w:r>
              <w:rPr>
                <w:color w:val="FF0000"/>
                <w:sz w:val="18"/>
                <w:szCs w:val="18"/>
              </w:rPr>
              <w:t>челове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о пациенто- дней, </w:t>
            </w:r>
            <w:r>
              <w:rPr>
                <w:color w:val="FF0000"/>
                <w:sz w:val="18"/>
                <w:szCs w:val="18"/>
              </w:rPr>
              <w:t>единиц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рло, </w:t>
            </w:r>
            <w:r>
              <w:rPr>
                <w:color w:val="FF0000"/>
                <w:sz w:val="18"/>
                <w:szCs w:val="18"/>
              </w:rPr>
              <w:t>челове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120" w:after="120"/>
              <w:outlineLvl w:val="2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10-F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3500_001_04"/>
            <w:bookmarkStart w:id="323" w:name="Z3500_001_04"/>
            <w:bookmarkEnd w:id="3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3500_001_05"/>
            <w:bookmarkStart w:id="325" w:name="Z3500_001_05"/>
            <w:bookmarkEnd w:id="3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3500_001_06"/>
            <w:bookmarkStart w:id="327" w:name="Z3500_001_06"/>
            <w:bookmarkEnd w:id="3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3500_001_07"/>
            <w:bookmarkStart w:id="329" w:name="Z3500_001_07"/>
            <w:bookmarkEnd w:id="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3500_001_08"/>
            <w:bookmarkStart w:id="331" w:name="Z3500_001_08"/>
            <w:bookmarkEnd w:id="3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3500_001_09"/>
            <w:bookmarkStart w:id="333" w:name="Z3500_001_09"/>
            <w:bookmarkEnd w:id="333"/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РАЗДЕЛ </w:t>
      </w:r>
      <w:r>
        <w:rPr>
          <w:b/>
          <w:bCs/>
          <w:color w:val="FF0000"/>
          <w:sz w:val="24"/>
          <w:lang w:val="en-US"/>
        </w:rPr>
        <w:t>VII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center"/>
        <w:rPr>
          <w:color w:val="FF0000"/>
          <w:sz w:val="20"/>
          <w:szCs w:val="20"/>
        </w:rPr>
      </w:pPr>
      <w:r>
        <w:rPr>
          <w:b/>
          <w:bCs/>
          <w:sz w:val="24"/>
          <w:szCs w:val="20"/>
        </w:rPr>
        <w:t xml:space="preserve">Сведения о пациентах, включенных в стационарные реабилитационные программы, </w:t>
      </w:r>
      <w:r>
        <w:rPr>
          <w:b/>
          <w:bCs/>
          <w:color w:val="FF0000"/>
          <w:sz w:val="24"/>
          <w:szCs w:val="20"/>
        </w:rPr>
        <w:t>человек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color w:val="FF0000"/>
          <w:sz w:val="24"/>
          <w:szCs w:val="20"/>
        </w:rPr>
      </w:pPr>
      <w:r>
        <w:rPr>
          <w:b/>
          <w:bCs/>
          <w:color w:val="FF0000"/>
          <w:sz w:val="24"/>
          <w:szCs w:val="20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0"/>
          <w:szCs w:val="20"/>
        </w:rPr>
        <w:t xml:space="preserve">(700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22"/>
        <w:gridCol w:w="1404"/>
        <w:gridCol w:w="1377"/>
        <w:gridCol w:w="1134"/>
        <w:gridCol w:w="1253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Б-10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общего числа выбывших больных (т.6000, гр.4+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правлены </w:t>
              <w:br/>
              <w:t>(из гр.4) на амбулаторные реабилитацион-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ругим причин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ндром зависимости от алкоголя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F10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  <w:bookmarkStart w:id="334" w:name="z2320_001_03"/>
            <w:bookmarkStart w:id="335" w:name="z2320_001_03"/>
            <w:bookmarkEnd w:id="3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6" w:name="z2320_001_04"/>
            <w:bookmarkStart w:id="337" w:name="z2320_001_04"/>
            <w:bookmarkEnd w:id="337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8" w:name="z2320_001_05"/>
            <w:bookmarkStart w:id="339" w:name="z2320_001_05"/>
            <w:bookmarkEnd w:id="33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0" w:name="z2320_001_06"/>
            <w:bookmarkStart w:id="341" w:name="z2320_001_06"/>
            <w:bookmarkEnd w:id="3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2" w:name="z2320_001_07"/>
            <w:bookmarkStart w:id="343" w:name="z2320_001_07"/>
            <w:bookmarkEnd w:id="34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4" w:name="z2320_001_08"/>
            <w:bookmarkStart w:id="345" w:name="z2320_001_08"/>
            <w:bookmarkEnd w:id="345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ндром зависимости от наркотических веществ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11.2, F14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6" w:name="z2320_002_03"/>
            <w:bookmarkStart w:id="347" w:name="z2320_002_03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8" w:name="z2320_002_04"/>
            <w:bookmarkStart w:id="349" w:name="z2320_002_04"/>
            <w:bookmarkEnd w:id="349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50" w:name="z2320_002_05"/>
            <w:bookmarkStart w:id="351" w:name="z2320_002_05"/>
            <w:bookmarkEnd w:id="35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52" w:name="z2320_002_06"/>
            <w:bookmarkStart w:id="353" w:name="z2320_002_06"/>
            <w:bookmarkEnd w:id="3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54" w:name="z2320_002_07"/>
            <w:bookmarkStart w:id="355" w:name="z2320_002_07"/>
            <w:bookmarkEnd w:id="35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56" w:name="z2320_002_08"/>
            <w:bookmarkStart w:id="357" w:name="z2320_002_08"/>
            <w:bookmarkEnd w:id="357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 от ненаркотических психоактивных вещест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12.2, F13.2, F15.2, F16.2, F18.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58" w:name="z2320_003_03"/>
            <w:bookmarkStart w:id="359" w:name="z2320_003_03"/>
            <w:bookmarkEnd w:id="3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0" w:name="z2320_003_04"/>
            <w:bookmarkStart w:id="361" w:name="z2320_003_04"/>
            <w:bookmarkEnd w:id="361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2" w:name="z2320_003_05"/>
            <w:bookmarkStart w:id="363" w:name="z2320_003_05"/>
            <w:bookmarkEnd w:id="36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4" w:name="z2320_003_06"/>
            <w:bookmarkStart w:id="365" w:name="z2320_003_06"/>
            <w:bookmarkEnd w:id="3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6" w:name="z2320_003_07"/>
            <w:bookmarkStart w:id="367" w:name="z2320_003_07"/>
            <w:bookmarkEnd w:id="36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8" w:name="z2320_003_08"/>
            <w:bookmarkStart w:id="369" w:name="z2320_003_08"/>
            <w:bookmarkEnd w:id="369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убное употребление алкоголя, наркотических и ненаркотических психоактивных веществ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10.1, F11.1, F12.1, F13.1, F14.1, 15.1, F16.1, F18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0" w:name="z2320_004_03"/>
            <w:bookmarkStart w:id="371" w:name="z2320_004_03"/>
            <w:bookmarkEnd w:id="3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2" w:name="z2320_004_04"/>
            <w:bookmarkStart w:id="373" w:name="z2320_004_04"/>
            <w:bookmarkEnd w:id="373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4" w:name="z2320_004_05"/>
            <w:bookmarkStart w:id="375" w:name="z2320_004_05"/>
            <w:bookmarkEnd w:id="37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6" w:name="z2320_004_06"/>
            <w:bookmarkStart w:id="377" w:name="z2320_004_06"/>
            <w:bookmarkEnd w:id="3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8" w:name="z2320_004_07"/>
            <w:bookmarkStart w:id="379" w:name="z2320_004_07"/>
            <w:bookmarkEnd w:id="37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0" w:name="z2320_004_08"/>
            <w:bookmarkStart w:id="381" w:name="z2320_004_08"/>
            <w:bookmarkEnd w:id="381"/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2" w:name="z2320_005_03"/>
            <w:bookmarkStart w:id="383" w:name="z2320_005_03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4" w:name="z2320_005_04"/>
            <w:bookmarkStart w:id="385" w:name="z2320_005_04"/>
            <w:bookmarkEnd w:id="385"/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6" w:name="z2320_005_05"/>
            <w:bookmarkStart w:id="387" w:name="z2320_005_05"/>
            <w:bookmarkEnd w:id="38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8" w:name="z2320_005_06"/>
            <w:bookmarkStart w:id="389" w:name="z2320_005_06"/>
            <w:bookmarkEnd w:id="3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90" w:name="z2320_005_07"/>
            <w:bookmarkStart w:id="391" w:name="z2320_005_07"/>
            <w:bookmarkEnd w:id="39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92" w:name="z2320_005_08"/>
            <w:bookmarkStart w:id="393" w:name="z2320_005_08"/>
            <w:bookmarkEnd w:id="393"/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Сведения о прохождении лечебно-реабилитационных программ на основании решения суда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7</w:t>
      </w:r>
      <w:r>
        <w:rPr/>
        <w:t>500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1418"/>
        <w:gridCol w:w="1701"/>
        <w:gridCol w:w="1444"/>
        <w:gridCol w:w="1456"/>
        <w:gridCol w:w="1456"/>
        <w:gridCol w:w="1456"/>
        <w:gridCol w:w="1456"/>
        <w:gridCol w:w="1456"/>
      </w:tblGrid>
      <w:tr>
        <w:trPr>
          <w:tblHeader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КБ-10</w:t>
            </w:r>
          </w:p>
        </w:tc>
        <w:tc>
          <w:tcPr>
            <w:tcW w:w="10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Проходили лечебно-реабилитационные программы (ЛРП)</w:t>
            </w:r>
          </w:p>
        </w:tc>
      </w:tr>
      <w:tr>
        <w:trPr>
          <w:tblHeader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или ЛРП в отчетном году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гр. 4</w:t>
            </w:r>
          </w:p>
        </w:tc>
      </w:tr>
      <w:tr>
        <w:trPr>
          <w:tblHeader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(из гр. 4)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них со сроком (из гр. 5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0"/>
                <w:szCs w:val="20"/>
              </w:rPr>
              <w:t>прервали ЛР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ают ЛРП</w:t>
            </w:r>
          </w:p>
        </w:tc>
      </w:tr>
      <w:tr>
        <w:trPr>
          <w:tblHeader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 6 ме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12 мес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ее 1 года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4"/>
              </w:rPr>
            </w:pPr>
            <w:r>
              <w:rPr>
                <w:sz w:val="20"/>
                <w:szCs w:val="20"/>
              </w:rPr>
              <w:t>Пагубное 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1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sz w:val="24"/>
              </w:rPr>
            </w:pPr>
            <w:r>
              <w:rPr>
                <w:sz w:val="20"/>
                <w:szCs w:val="20"/>
              </w:rPr>
              <w:t>Синдром зависимости от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1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убное употребление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11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F</w:t>
            </w: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 от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F11.2, F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убное употреб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ркотических психоактивны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F12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 F13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 F15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 F16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 F18.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  <w:szCs w:val="20"/>
                <w:lang w:val="en-US"/>
              </w:rPr>
            </w:pPr>
            <w:r>
              <w:rPr>
                <w:b/>
                <w:sz w:val="24"/>
                <w:szCs w:val="20"/>
                <w:lang w:val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дром зависимости от ненаркотических психоактивны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12.2, F13.2, F15.2, F16.2, F1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РАЗДЕЛ </w:t>
      </w:r>
      <w:r>
        <w:rPr>
          <w:b/>
          <w:bCs/>
          <w:color w:val="FF0000"/>
          <w:sz w:val="24"/>
          <w:lang w:val="en-US"/>
        </w:rPr>
        <w:t>VIII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0"/>
        </w:rPr>
      </w:pPr>
      <w:r>
        <w:rPr>
          <w:b/>
          <w:sz w:val="24"/>
        </w:rPr>
        <w:t xml:space="preserve">Врачебно-наркологическая экспертиза, </w:t>
      </w:r>
      <w:r>
        <w:rPr>
          <w:b/>
          <w:color w:val="FF0000"/>
          <w:sz w:val="24"/>
        </w:rPr>
        <w:t>челове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8</w:t>
      </w:r>
      <w:r>
        <w:rPr>
          <w:b/>
          <w:bCs/>
          <w:sz w:val="20"/>
          <w:szCs w:val="20"/>
          <w:lang w:val="en-US"/>
        </w:rPr>
        <w:t>0</w:t>
      </w:r>
      <w:r>
        <w:rPr>
          <w:b/>
          <w:bCs/>
          <w:sz w:val="20"/>
          <w:szCs w:val="20"/>
        </w:rPr>
        <w:t>00)</w:t>
      </w:r>
      <w:r>
        <w:rPr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94" w:name="z2600_001_01"/>
            <w:bookmarkStart w:id="395" w:name="z2600_001_01"/>
            <w:bookmarkEnd w:id="395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96" w:name="z2600_001_02"/>
            <w:bookmarkStart w:id="397" w:name="z2600_001_02"/>
            <w:bookmarkEnd w:id="397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98" w:name="z2600_001_03"/>
            <w:bookmarkStart w:id="399" w:name="z2600_001_03"/>
            <w:bookmarkEnd w:id="399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0" w:name="z2600_001_04"/>
            <w:bookmarkStart w:id="401" w:name="z2600_001_04"/>
            <w:bookmarkEnd w:id="401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2" w:name="z2600_001_05"/>
            <w:bookmarkStart w:id="403" w:name="z2600_001_05"/>
            <w:bookmarkEnd w:id="403"/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Наркологическое освидетельствование лиц для определения состояния алкогольного опьянения,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а также факта употребления и (или) опьянения наркотическими и иными психоактивными веществами, </w:t>
      </w:r>
      <w:r>
        <w:rPr>
          <w:b/>
          <w:bCs/>
          <w:color w:val="FF0000"/>
          <w:sz w:val="24"/>
        </w:rPr>
        <w:t>человек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bCs/>
          <w:color w:val="FF0000"/>
          <w:sz w:val="24"/>
          <w:szCs w:val="20"/>
        </w:rPr>
      </w:pPr>
      <w:r>
        <w:rPr>
          <w:b/>
          <w:bCs/>
          <w:color w:val="FF0000"/>
          <w:sz w:val="24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(8</w:t>
      </w:r>
      <w:r>
        <w:rPr>
          <w:b/>
          <w:bCs/>
          <w:sz w:val="20"/>
          <w:szCs w:val="20"/>
          <w:lang w:val="en-US"/>
        </w:rPr>
        <w:t>5</w:t>
      </w:r>
      <w:r>
        <w:rPr>
          <w:b/>
          <w:bCs/>
          <w:sz w:val="20"/>
          <w:szCs w:val="20"/>
        </w:rPr>
        <w:t>00)</w:t>
      </w:r>
      <w:r>
        <w:rPr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071"/>
        <w:gridCol w:w="1197"/>
        <w:gridCol w:w="1524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ачами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лиц, направленных на освидетельство-вание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, которые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я-ют транс-портным средством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я и (или) опьянения ненаркотичес-кими психо-активными веществами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ихиатрами-нарколог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4" w:name="z2500_001_03"/>
            <w:bookmarkStart w:id="405" w:name="z2500_001_03"/>
            <w:bookmarkEnd w:id="405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6" w:name="z2500_001_04"/>
            <w:bookmarkStart w:id="407" w:name="z2500_001_04"/>
            <w:bookmarkEnd w:id="40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8" w:name="z2500_001_05"/>
            <w:bookmarkStart w:id="409" w:name="z2500_001_05"/>
            <w:bookmarkEnd w:id="40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10" w:name="z2500_001_06"/>
            <w:bookmarkStart w:id="411" w:name="z2500_001_06"/>
            <w:bookmarkEnd w:id="41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12" w:name="z2500_001_07"/>
            <w:bookmarkStart w:id="413" w:name="z2500_001_07"/>
            <w:bookmarkEnd w:id="41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14" w:name="z2500_001_08"/>
            <w:bookmarkStart w:id="415" w:name="z2500_001_08"/>
            <w:bookmarkEnd w:id="415"/>
          </w:p>
        </w:tc>
      </w:tr>
      <w:tr>
        <w:trPr>
          <w:trHeight w:val="2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угими врач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16" w:name="z2500_002_03"/>
            <w:bookmarkStart w:id="417" w:name="z2500_002_03"/>
            <w:bookmarkEnd w:id="417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18" w:name="z2500_002_04"/>
            <w:bookmarkStart w:id="419" w:name="z2500_002_04"/>
            <w:bookmarkEnd w:id="41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0" w:name="z2500_002_05"/>
            <w:bookmarkStart w:id="421" w:name="z2500_002_05"/>
            <w:bookmarkEnd w:id="42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2" w:name="z2500_002_06"/>
            <w:bookmarkStart w:id="423" w:name="z2500_002_06"/>
            <w:bookmarkEnd w:id="42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4" w:name="z2500_002_07"/>
            <w:bookmarkStart w:id="425" w:name="z2500_002_07"/>
            <w:bookmarkEnd w:id="42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6" w:name="z2500_002_08"/>
            <w:bookmarkStart w:id="427" w:name="z2500_002_08"/>
            <w:bookmarkEnd w:id="427"/>
          </w:p>
        </w:tc>
      </w:tr>
      <w:tr>
        <w:trPr>
          <w:trHeight w:val="2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8" w:name="z2500_003_03"/>
            <w:bookmarkStart w:id="429" w:name="z2500_003_03"/>
            <w:bookmarkEnd w:id="429"/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" w:name="z2500_003_04"/>
            <w:bookmarkStart w:id="431" w:name="z2500_003_04"/>
            <w:bookmarkEnd w:id="43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2" w:name="z2500_003_05"/>
            <w:bookmarkStart w:id="433" w:name="z2500_003_05"/>
            <w:bookmarkEnd w:id="43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4" w:name="z2500_003_06"/>
            <w:bookmarkStart w:id="435" w:name="z2500_003_06"/>
            <w:bookmarkEnd w:id="4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6" w:name="z2500_003_07"/>
            <w:bookmarkStart w:id="437" w:name="z2500_003_07"/>
            <w:bookmarkEnd w:id="4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8" w:name="z2500_003_08"/>
            <w:bookmarkStart w:id="439" w:name="z2500_003_08"/>
            <w:bookmarkEnd w:id="439"/>
          </w:p>
        </w:tc>
      </w:tr>
    </w:tbl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  <w:sz w:val="24"/>
          <w:lang w:val="en-US"/>
        </w:rPr>
      </w:pPr>
      <w:r>
        <w:rPr>
          <w:b/>
          <w:bCs/>
          <w:color w:val="FF0000"/>
          <w:sz w:val="24"/>
          <w:lang w:val="en-US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РАЗДЕЛ </w:t>
      </w:r>
      <w:r>
        <w:rPr>
          <w:b/>
          <w:bCs/>
          <w:color w:val="FF0000"/>
          <w:sz w:val="24"/>
          <w:lang w:val="en-US"/>
        </w:rPr>
        <w:t>IX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Сведения о результатах проведения профилактических медицинских осмотров,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соответствии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color w:val="FF0000"/>
          <w:sz w:val="24"/>
        </w:rPr>
      </w:pPr>
      <w:r>
        <w:rPr>
          <w:b/>
          <w:sz w:val="24"/>
        </w:rPr>
        <w:t xml:space="preserve">с приказом Минздрава России от 06.10.2014 № 581н, </w:t>
      </w:r>
      <w:r>
        <w:rPr>
          <w:b/>
          <w:color w:val="FF0000"/>
          <w:sz w:val="24"/>
        </w:rPr>
        <w:t>человек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  </w:t>
      </w:r>
      <w:r>
        <w:rPr/>
        <w:t>(9000)</w:t>
      </w:r>
    </w:p>
    <w:tbl>
      <w:tblPr>
        <w:tblW w:w="14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143"/>
        <w:gridCol w:w="1266"/>
        <w:gridCol w:w="901"/>
        <w:gridCol w:w="851"/>
        <w:gridCol w:w="992"/>
        <w:gridCol w:w="1134"/>
        <w:gridCol w:w="992"/>
        <w:gridCol w:w="993"/>
        <w:gridCol w:w="992"/>
        <w:gridCol w:w="1083"/>
        <w:gridCol w:w="1488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-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9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Кроме того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-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  <w:lang w:eastAsia="en-US"/>
              </w:rPr>
              <w:t>кока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-циноген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ител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от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ческих средств и (или) психотропных веществ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440" w:name="z2800_001_03"/>
            <w:bookmarkStart w:id="441" w:name="z2800_001_03"/>
            <w:bookmarkEnd w:id="441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2800_001_04"/>
            <w:bookmarkStart w:id="443" w:name="z2800_001_04"/>
            <w:bookmarkEnd w:id="443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2800_001_05"/>
            <w:bookmarkStart w:id="445" w:name="z2800_001_05"/>
            <w:bookmarkEnd w:id="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2800_001_06"/>
            <w:bookmarkStart w:id="447" w:name="z2800_001_06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2800_001_07"/>
            <w:bookmarkStart w:id="449" w:name="z2800_001_07"/>
            <w:bookmarkEnd w:id="4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2800_001_08"/>
            <w:bookmarkStart w:id="451" w:name="z2800_001_08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800_001_09"/>
            <w:bookmarkStart w:id="453" w:name="z2800_001_09"/>
            <w:bookmarkEnd w:id="4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2800_001_10"/>
            <w:bookmarkStart w:id="455" w:name="z2800_001_10"/>
            <w:bookmarkEnd w:id="455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2800_001_12"/>
            <w:bookmarkStart w:id="457" w:name="z2800_001_11"/>
            <w:bookmarkStart w:id="458" w:name="z2800_001_12"/>
            <w:bookmarkStart w:id="459" w:name="z2800_001_11"/>
            <w:bookmarkEnd w:id="458"/>
            <w:bookmarkEnd w:id="459"/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2800_001_13"/>
            <w:bookmarkStart w:id="461" w:name="z2800_001_13"/>
            <w:bookmarkEnd w:id="461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бщеобразовательные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462" w:name="z2800_002_03"/>
            <w:bookmarkStart w:id="463" w:name="z2800_002_03"/>
            <w:bookmarkEnd w:id="463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2800_002_04"/>
            <w:bookmarkStart w:id="465" w:name="z2800_002_04"/>
            <w:bookmarkEnd w:id="465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800_002_05"/>
            <w:bookmarkStart w:id="467" w:name="z2800_002_05"/>
            <w:bookmarkEnd w:id="4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2800_002_06"/>
            <w:bookmarkStart w:id="469" w:name="z2800_002_06"/>
            <w:bookmarkEnd w:id="4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2800_002_07"/>
            <w:bookmarkStart w:id="471" w:name="z2800_002_07"/>
            <w:bookmarkEnd w:id="4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2800_002_08"/>
            <w:bookmarkStart w:id="473" w:name="z2800_002_08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2800_002_09"/>
            <w:bookmarkStart w:id="475" w:name="z2800_002_09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2800_002_10"/>
            <w:bookmarkStart w:id="477" w:name="z2800_002_10"/>
            <w:bookmarkEnd w:id="477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2800_002_12"/>
            <w:bookmarkStart w:id="479" w:name="z2800_002_11"/>
            <w:bookmarkStart w:id="480" w:name="z2800_002_12"/>
            <w:bookmarkStart w:id="481" w:name="z2800_002_11"/>
            <w:bookmarkEnd w:id="480"/>
            <w:bookmarkEnd w:id="481"/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800_002_13"/>
            <w:bookmarkStart w:id="483" w:name="z2800_002_13"/>
            <w:bookmarkEnd w:id="483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рофессиональные образовательные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484" w:name="z2800_003_03"/>
            <w:bookmarkStart w:id="485" w:name="z2800_003_03"/>
            <w:bookmarkEnd w:id="485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800_003_04"/>
            <w:bookmarkStart w:id="487" w:name="z2800_003_04"/>
            <w:bookmarkEnd w:id="487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800_003_05"/>
            <w:bookmarkStart w:id="489" w:name="z2800_003_05"/>
            <w:bookmarkEnd w:id="4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800_003_06"/>
            <w:bookmarkStart w:id="491" w:name="z2800_003_06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800_003_07"/>
            <w:bookmarkStart w:id="493" w:name="z2800_003_07"/>
            <w:bookmarkEnd w:id="49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800_003_08"/>
            <w:bookmarkStart w:id="495" w:name="z2800_003_08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800_003_09"/>
            <w:bookmarkStart w:id="497" w:name="z2800_003_09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800_003_10"/>
            <w:bookmarkStart w:id="499" w:name="z2800_003_10"/>
            <w:bookmarkEnd w:id="499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800_003_12"/>
            <w:bookmarkStart w:id="501" w:name="z2800_003_11"/>
            <w:bookmarkStart w:id="502" w:name="z2800_003_12"/>
            <w:bookmarkStart w:id="503" w:name="z2800_003_11"/>
            <w:bookmarkEnd w:id="502"/>
            <w:bookmarkEnd w:id="503"/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800_003_13"/>
            <w:bookmarkStart w:id="505" w:name="z2800_003_13"/>
            <w:bookmarkEnd w:id="505"/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  <w:lang w:eastAsia="en-US"/>
              </w:rPr>
              <w:t>образовательные организации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  <w:bookmarkStart w:id="506" w:name="z2800_004_03"/>
            <w:bookmarkStart w:id="507" w:name="z2800_004_03"/>
            <w:bookmarkEnd w:id="507"/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800_004_04"/>
            <w:bookmarkStart w:id="509" w:name="z2800_004_04"/>
            <w:bookmarkEnd w:id="509"/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800_004_05"/>
            <w:bookmarkStart w:id="511" w:name="z2800_004_05"/>
            <w:bookmarkEnd w:id="5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800_004_06"/>
            <w:bookmarkStart w:id="513" w:name="z2800_004_06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800_004_07"/>
            <w:bookmarkStart w:id="515" w:name="z2800_004_07"/>
            <w:bookmarkEnd w:id="5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800_004_08"/>
            <w:bookmarkStart w:id="517" w:name="z2800_004_08"/>
            <w:bookmarkEnd w:id="5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800_004_09"/>
            <w:bookmarkStart w:id="519" w:name="z2800_004_09"/>
            <w:bookmarkEnd w:id="5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800_004_10"/>
            <w:bookmarkStart w:id="521" w:name="z2800_004_10"/>
            <w:bookmarkEnd w:id="521"/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800_004_12"/>
            <w:bookmarkStart w:id="523" w:name="z2800_004_11"/>
            <w:bookmarkStart w:id="524" w:name="z2800_004_12"/>
            <w:bookmarkStart w:id="525" w:name="z2800_004_11"/>
            <w:bookmarkEnd w:id="524"/>
            <w:bookmarkEnd w:id="525"/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800_004_13"/>
            <w:bookmarkStart w:id="527" w:name="z2800_004_13"/>
            <w:bookmarkEnd w:id="527"/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Arial"/>
                <w:color w:val="000000"/>
                <w:sz w:val="20"/>
                <w:szCs w:val="20"/>
              </w:rPr>
              <w:t>-</w:t>
            </w: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Arial"/>
                <w:color w:val="000000"/>
                <w:sz w:val="20"/>
                <w:szCs w:val="2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Cs w:val="28"/>
        </w:rPr>
      </w:pPr>
      <w:r>
        <w:rPr>
          <w:color w:val="FF0000"/>
          <w:szCs w:val="28"/>
        </w:rPr>
        <w:t>Указания</w:t>
      </w:r>
    </w:p>
    <w:p>
      <w:pPr>
        <w:pStyle w:val="Normal"/>
        <w:widowControl w:val="false"/>
        <w:autoSpaceDE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  <w:t>по заполнению формы федерального статистического наблюдения</w:t>
      </w:r>
    </w:p>
    <w:p>
      <w:pPr>
        <w:pStyle w:val="Normal"/>
        <w:widowControl w:val="false"/>
        <w:autoSpaceDE w:val="false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Cs w:val="28"/>
        </w:rPr>
        <w:t xml:space="preserve">1. Первичные статистические данные (далее - данные) по </w:t>
      </w:r>
      <w:hyperlink w:anchor="P39">
        <w:r>
          <w:rPr>
            <w:rStyle w:val="InternetLink"/>
            <w:color w:val="FF0000"/>
            <w:szCs w:val="28"/>
          </w:rPr>
          <w:t>форме</w:t>
        </w:r>
      </w:hyperlink>
      <w:r>
        <w:rPr>
          <w:color w:val="FF0000"/>
          <w:szCs w:val="28"/>
        </w:rPr>
        <w:t xml:space="preserve"> федерального статистического наблюдения №11 «Сведения о заболеваниях наркологическими расстройствами» предоставляют медицинские организации государственной и муниципальной формы собственности - юридические лица и подразделения медицинских организаций, оказывающие наркологическую медицинскую помощь (далее – респондент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 xml:space="preserve">1.1. Данные по </w:t>
      </w:r>
      <w:hyperlink w:anchor="P39">
        <w:r>
          <w:rPr>
            <w:rStyle w:val="InternetLink"/>
            <w:color w:val="FF0000"/>
            <w:szCs w:val="28"/>
          </w:rPr>
          <w:t>форме</w:t>
        </w:r>
      </w:hyperlink>
      <w:r>
        <w:rPr>
          <w:color w:val="FF0000"/>
          <w:szCs w:val="28"/>
        </w:rPr>
        <w:t xml:space="preserve"> предоставляются в срок до 20 января после отчетного периода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  <w:t>1) респондентами - юридическими лицами муниципальной формы собственности -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528" w:name="P12758"/>
      <w:bookmarkEnd w:id="528"/>
      <w:r>
        <w:rPr>
          <w:color w:val="FF0000"/>
          <w:szCs w:val="28"/>
        </w:rPr>
        <w:t>2) респондентами - юридическими лицами государственной формы собственности -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 xml:space="preserve">1.2. Административные данные по </w:t>
      </w:r>
      <w:hyperlink w:anchor="P39">
        <w:r>
          <w:rPr>
            <w:rStyle w:val="InternetLink"/>
            <w:color w:val="FF0000"/>
            <w:szCs w:val="28"/>
          </w:rPr>
          <w:t>форме</w:t>
        </w:r>
      </w:hyperlink>
      <w:r>
        <w:rPr>
          <w:color w:val="FF0000"/>
          <w:szCs w:val="28"/>
        </w:rPr>
        <w:t xml:space="preserve"> предоставляются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 - юридических лиц муниципальной формы собственности) -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 xml:space="preserve">2) исполнительно-распорядительным органом местного самоуправления, указанным в </w:t>
      </w:r>
      <w:hyperlink w:anchor="P12758">
        <w:r>
          <w:rPr>
            <w:rStyle w:val="InternetLink"/>
            <w:color w:val="FF0000"/>
            <w:szCs w:val="28"/>
          </w:rPr>
          <w:t>подпункте 2 пункта 1.1</w:t>
        </w:r>
      </w:hyperlink>
      <w:r>
        <w:rPr>
          <w:color w:val="FF0000"/>
          <w:szCs w:val="28"/>
        </w:rPr>
        <w:t xml:space="preserve"> настоящих Указаний -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20 февраля после отчетного период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 xml:space="preserve">1.3. 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- 25 марта после отчетного периода в целях формирования сводных таблиц, включающих данные по медицинским организациям Минздрава России, по </w:t>
      </w:r>
      <w:hyperlink r:id="rId2">
        <w:r>
          <w:rPr>
            <w:rStyle w:val="InternetLink"/>
            <w:color w:val="FF0000"/>
            <w:szCs w:val="28"/>
          </w:rPr>
          <w:t>форме</w:t>
        </w:r>
      </w:hyperlink>
      <w:r>
        <w:rPr>
          <w:color w:val="FF0000"/>
          <w:szCs w:val="28"/>
        </w:rPr>
        <w:t xml:space="preserve"> федерального статистического наблюдения №1-здрав «Сведения об организации, оказывающей услуги по медицинской помощи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3">
        <w:r>
          <w:rPr>
            <w:rStyle w:val="InternetLink"/>
            <w:color w:val="FF0000"/>
            <w:szCs w:val="28"/>
          </w:rPr>
          <w:t>пункта 6 части 1 статьи 17</w:t>
        </w:r>
      </w:hyperlink>
      <w:r>
        <w:rPr>
          <w:color w:val="FF0000"/>
          <w:szCs w:val="28"/>
        </w:rPr>
        <w:t xml:space="preserve"> Федерального закона от 6 октября 2003 г.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 xml:space="preserve">2. В </w:t>
      </w:r>
      <w:hyperlink w:anchor="P70">
        <w:r>
          <w:rPr>
            <w:rStyle w:val="InternetLink"/>
            <w:color w:val="FF0000"/>
            <w:szCs w:val="28"/>
          </w:rPr>
          <w:t>адресной части</w:t>
        </w:r>
      </w:hyperlink>
      <w:r>
        <w:rPr>
          <w:color w:val="FF0000"/>
          <w:szCs w:val="28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 На бланке </w:t>
      </w:r>
      <w:hyperlink w:anchor="P39">
        <w:r>
          <w:rPr>
            <w:rStyle w:val="InternetLink"/>
            <w:color w:val="FF0000"/>
            <w:szCs w:val="28"/>
          </w:rPr>
          <w:t>формы</w:t>
        </w:r>
      </w:hyperlink>
      <w:r>
        <w:rPr>
          <w:color w:val="FF0000"/>
          <w:szCs w:val="28"/>
        </w:rPr>
        <w:t>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  <w:t>При наличии у юридического лица обособленных подразделений &lt;1&gt; данные по форме заполн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  <w:szCs w:val="28"/>
        </w:rPr>
        <w:t xml:space="preserve">По </w:t>
      </w:r>
      <w:hyperlink w:anchor="P71">
        <w:r>
          <w:rPr>
            <w:rStyle w:val="InternetLink"/>
            <w:color w:val="FF0000"/>
            <w:szCs w:val="28"/>
          </w:rPr>
          <w:t>строке</w:t>
        </w:r>
      </w:hyperlink>
      <w:r>
        <w:rPr>
          <w:color w:val="FF0000"/>
          <w:szCs w:val="28"/>
        </w:rPr>
        <w:t xml:space="preserve">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 xml:space="preserve">3. В </w:t>
      </w:r>
      <w:hyperlink w:anchor="P73">
        <w:r>
          <w:rPr>
            <w:rStyle w:val="InternetLink"/>
            <w:color w:val="FF0000"/>
            <w:szCs w:val="28"/>
          </w:rPr>
          <w:t>кодовой части</w:t>
        </w:r>
      </w:hyperlink>
      <w:r>
        <w:rPr>
          <w:color w:val="FF0000"/>
          <w:szCs w:val="28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«https://websbor.rosstat.gov.ru/online/info», отчитывающаяся организация проставляет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  <w:t>код по Общероссийскому классификатору предприятий и организаций (ОКПО) - для юридического лица, не имеющего обособленных подразделений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 w:val="20"/>
          <w:szCs w:val="20"/>
        </w:rPr>
        <w:t>&lt;1&gt; Обособленное подразделение организации -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hyperlink r:id="rId4">
        <w:r>
          <w:rPr>
            <w:rStyle w:val="InternetLink"/>
            <w:color w:val="FF0000"/>
            <w:sz w:val="20"/>
            <w:szCs w:val="20"/>
          </w:rPr>
          <w:t>пункт 2 статьи 11</w:t>
        </w:r>
      </w:hyperlink>
      <w:r>
        <w:rPr>
          <w:color w:val="FF0000"/>
          <w:sz w:val="20"/>
          <w:szCs w:val="20"/>
        </w:rPr>
        <w:t xml:space="preserve"> Налогового кодекса Российской Федерации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  <w:t>идентификационный номер - для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FF0000"/>
          <w:szCs w:val="28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850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8273&amp;dst=100020" TargetMode="External"/><Relationship Id="rId3" Type="http://schemas.openxmlformats.org/officeDocument/2006/relationships/hyperlink" Target="https://login.consultant.ru/link/?req=doc&amp;base=LAW&amp;n=480369&amp;dst=771" TargetMode="External"/><Relationship Id="rId4" Type="http://schemas.openxmlformats.org/officeDocument/2006/relationships/hyperlink" Target="https://login.consultant.ru/link/?req=doc&amp;base=LAW&amp;n=477383&amp;dst=2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4:02:00Z</dcterms:created>
  <dc:creator>Давид</dc:creator>
  <dc:description/>
  <cp:keywords/>
  <dc:language>en-US</dc:language>
  <cp:lastModifiedBy>Никита Голубев</cp:lastModifiedBy>
  <cp:lastPrinted>2021-09-27T12:09:00Z</cp:lastPrinted>
  <dcterms:modified xsi:type="dcterms:W3CDTF">2024-10-07T14:06:00Z</dcterms:modified>
  <cp:revision>3</cp:revision>
  <dc:subject/>
  <dc:title>(1000)</dc:title>
</cp:coreProperties>
</file>